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6.04.2020                              </w:t>
        <w:tab/>
        <w:t xml:space="preserve">                                                       № 9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Cs w:val="24"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от 23 октября 2019 года № 311 «Об утверждении Порядка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составления и утверждения плана финансово-хозяйственной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 xml:space="preserve">деятельности муниципальных автономных учреждений,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подведомственных администрации Новодеревянковского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сельского поселения Каневского района»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ar-SA"/>
        </w:rPr>
        <w:t xml:space="preserve"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, </w:t>
      </w:r>
      <w:r>
        <w:rPr/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/>
        <w:t xml:space="preserve">1. </w:t>
      </w:r>
      <w:r>
        <w:rPr>
          <w:color w:val="000000"/>
        </w:rPr>
        <w:t>Внести изменения в постановление администрации Новодеревянковского сельского поселения Каневского района от 23 октября 2019 года № 311 «Об утверждении Порядка составления и утверждения плана финансово-хозяйственной деятельности муниципальных автономных учреждений, подведомственных администрации Новодеревянковского сельского поселения Каневского района», изложив Приложение №1 к Порядку составления и утверждения плана финансово-хозяйственной деятельности</w:t>
      </w:r>
      <w:r>
        <w:rPr/>
        <w:t xml:space="preserve"> </w:t>
      </w:r>
      <w:r>
        <w:rPr>
          <w:color w:val="000000"/>
        </w:rPr>
        <w:t>муниципальных автономных учреждений, подведомственных администрации Новодеревянковского сельского поселения Каневского района 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</w:t>
      </w:r>
      <w:r>
        <w:rPr>
          <w:lang w:eastAsia="ar-SA"/>
        </w:rPr>
        <w:t xml:space="preserve"> Д</w:t>
      </w:r>
      <w:r>
        <w:rPr/>
        <w:t>овести до муниципальных автономных учреждений, подведомственных администрации Новодеревянковского сельского поселения Каневского района, Порядок и обеспечить его соблюдение.</w:t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/>
        <w:t xml:space="preserve"> </w:t>
      </w:r>
      <w:r>
        <w:rPr/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экономиста по финансовой работе администрации Новодеревянковского сельского поселения Каневского района Т.М.Игнатенко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57:00Z</dcterms:created>
  <dc:creator>serveradmin</dc:creator>
  <dc:description/>
  <cp:keywords/>
  <dc:language>en-US</dc:language>
  <cp:lastModifiedBy>USER</cp:lastModifiedBy>
  <cp:lastPrinted>2020-04-10T11:08:00Z</cp:lastPrinted>
  <dcterms:modified xsi:type="dcterms:W3CDTF">2020-04-10T08:08:00Z</dcterms:modified>
  <cp:revision>5</cp:revision>
  <dc:subject/>
  <dc:title> </dc:title>
</cp:coreProperties>
</file>